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Times New Roman" w:hAnsi="Times New Roman" w:cs="Times New Roman"/>
          <w:b/>
          <w:b/>
          <w:bCs/>
          <w:color w:val="0000FF"/>
          <w:sz w:val="28"/>
          <w:szCs w:val="27"/>
        </w:rPr>
      </w:pPr>
      <w:r>
        <w:rPr>
          <w:rFonts w:cs="Times New Roman" w:ascii="Times New Roman" w:hAnsi="Times New Roman"/>
          <w:color w:val="0000FF"/>
          <w:sz w:val="28"/>
          <w:szCs w:val="27"/>
        </w:rPr>
        <w:t>Croquetas - Kartoffelbällch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6 Personen</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500 g Kartoffelpüree vom Vortag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50 g Käse in kleinen Würfeln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50 g gekochter Schinken in dünnen Scheiben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3 Stängel glatte Petersilie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Salz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Pfeffer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1 Ei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100 g Semmelbrösel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t xml:space="preserve">Öl zum Ausbacken </w:t>
      </w:r>
    </w:p>
    <w:p>
      <w:pPr>
        <w:pStyle w:val="StandardWeb"/>
        <w:rPr>
          <w:rFonts w:ascii="Times New Roman" w:hAnsi="Times New Roman" w:cs="Times New Roman"/>
          <w:color w:val="0000FF"/>
          <w:sz w:val="28"/>
          <w:szCs w:val="20"/>
        </w:rPr>
      </w:pPr>
      <w:r>
        <w:rPr>
          <w:rFonts w:cs="Times New Roman" w:ascii="Times New Roman" w:hAnsi="Times New Roman"/>
          <w:color w:val="0000FF"/>
          <w:sz w:val="28"/>
          <w:szCs w:val="20"/>
        </w:rPr>
      </w:r>
    </w:p>
    <w:p>
      <w:pPr>
        <w:pStyle w:val="StandardWeb"/>
        <w:spacing w:before="280" w:after="280"/>
        <w:rPr>
          <w:rFonts w:ascii="Times New Roman" w:hAnsi="Times New Roman" w:cs="Times New Roman"/>
          <w:color w:val="0000FF"/>
          <w:sz w:val="28"/>
        </w:rPr>
      </w:pPr>
      <w:r>
        <w:rPr>
          <w:rFonts w:cs="Times New Roman" w:ascii="Times New Roman" w:hAnsi="Times New Roman"/>
          <w:color w:val="0000FF"/>
          <w:sz w:val="28"/>
        </w:rPr>
        <w:t>Das Kartoffelpüree ist am nächsten Tag abgebunden und sehr steif, mit dem Käse, dem ebenfalls in kleine Würfel geschnittenen Schinken und der gehackten Petersilie mischen und mit Salz und Pfeffer abschmecken. Aus der Masse zwischen angefeuchteten Handflächen walnussgroße Bällchen formen. Diese zuerst durch ein „verkleppertes" (mit der Gabel aufgeschlagenes) Ei ziehen, das mit Salz und Pfeffer gewürzt ist, dann in Semmelbröseln wenden, bis die Bällchen rundum davon überzogen sind. Die Bällchen portionsweise in heißem Öl schwimmend ausbacken. Gut abtropfen, auf Küchenpapier rundum abtupfen und noch warm servieren. Auf Zahnstocher gespießt, verspeist man sie warm oder auch ka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44:00Z</dcterms:created>
  <dc:creator>Einhäuser</dc:creator>
  <dc:description/>
  <dc:language>en-US</dc:language>
  <cp:lastModifiedBy>Einhäuser</cp:lastModifiedBy>
  <dcterms:modified xsi:type="dcterms:W3CDTF">2003-10-21T22:47:00Z</dcterms:modified>
  <cp:revision>1</cp:revision>
  <dc:subject/>
  <dc:title>Croquetas - Kartoffelbällchen</dc:title>
</cp:coreProperties>
</file>